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西南大学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年研究生卓越贡献奖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543"/>
        <w:gridCol w:w="1260"/>
        <w:gridCol w:w="2520"/>
      </w:tblGrid>
      <w:tr>
        <w:trPr>
          <w:trHeight w:val="58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培养</w:t>
            </w:r>
            <w:r>
              <w:rPr>
                <w:szCs w:val="21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重大贡献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突出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业绩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描述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培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养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31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 w:before="312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评审，并在本单位内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，无异议，本单位申报该同学获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西南大学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研究生卓越贡献奖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培养单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880"/>
              <w:jc w:val="lef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6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并在本单位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个工作日，无异议，现批准该同学获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西南大学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研究生卓越贡献奖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党委研究生工作部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4:00Z</dcterms:created>
  <dc:creator>微软用户</dc:creator>
  <dc:description/>
  <dc:language>en-US</dc:language>
  <cp:lastModifiedBy>大栗子</cp:lastModifiedBy>
  <dcterms:modified xsi:type="dcterms:W3CDTF">2023-09-14T08:31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7324625C043CF9C9EB51885AF0D6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