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西南大学研究生国家奖学金评选指标评价表（样表）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51"/>
        <w:gridCol w:w="850"/>
        <w:gridCol w:w="851"/>
        <w:gridCol w:w="803"/>
        <w:gridCol w:w="756"/>
        <w:gridCol w:w="709"/>
        <w:gridCol w:w="2977"/>
        <w:gridCol w:w="1984"/>
        <w:gridCol w:w="1985"/>
        <w:gridCol w:w="1842"/>
        <w:gridCol w:w="903"/>
      </w:tblGrid>
      <w:tr>
        <w:trPr>
          <w:trHeight w:val="52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基层单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级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培养</w:t>
            </w:r>
            <w:r>
              <w:rPr>
                <w:rFonts w:ascii="黑体" w:hAnsi="黑体" w:cs="宋体" w:eastAsia="黑体"/>
                <w:kern w:val="0"/>
                <w:sz w:val="24"/>
              </w:rPr>
              <w:t>类别</w:t>
            </w:r>
          </w:p>
        </w:tc>
        <w:tc>
          <w:tcPr>
            <w:tcW w:w="111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评价指标</w:t>
            </w:r>
          </w:p>
        </w:tc>
      </w:tr>
      <w:tr>
        <w:trPr>
          <w:trHeight w:val="51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习成绩排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综合</w:t>
            </w:r>
            <w:r>
              <w:rPr>
                <w:rFonts w:ascii="黑体" w:hAnsi="黑体" w:cs="宋体" w:eastAsia="黑体"/>
                <w:kern w:val="0"/>
                <w:sz w:val="24"/>
              </w:rPr>
              <w:t>考评排名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科学研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术活动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社会实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所获荣誉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补充</w:t>
            </w:r>
          </w:p>
        </w:tc>
      </w:tr>
      <w:tr>
        <w:trPr>
          <w:trHeight w:val="375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院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张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三年级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术型硕士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/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/50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发表论文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：（只限第一作者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期刊，刊名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A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CSSC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期刊，刊名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专利授权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家发明专利授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用新型专利授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著作类成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创作类成果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主持课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省部级（重大）课题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市级（重点）课题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校级（一般）课题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6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主研课题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要求排名前三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研国家级（专项）课题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研省部级（重点）课题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。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学术交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全国或地区行业性学术会议交流发言、获奖等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科技竞赛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省级以上科技竞赛获奖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如全国数学建模竞赛获奖等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文体活动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省级以上文体活动获奖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如全国性运动会获奖、全国性声乐比赛获奖、入选全国性美术展览等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社会服务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研究生挂职锻炼、假期社会实践、研究生服务团、支教团、社会调查等社会公益活动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社会工作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从事社会公益性组织工作情况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担任学校、基层单位学生干部情况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专业实践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体现专业学位型研究生参加实践的突出成绩。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国家级荣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如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研究生国家奖学金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省部级荣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如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重庆市三好学生等荣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校级荣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如西南大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1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-20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三好研究生、优秀学生干部等荣誉。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6:00Z</dcterms:created>
  <dc:creator>wyk</dc:creator>
  <dc:description/>
  <dc:language>en-US</dc:language>
  <cp:lastModifiedBy>何炬</cp:lastModifiedBy>
  <cp:lastPrinted>2014-10-20T14:20:00Z</cp:lastPrinted>
  <dcterms:modified xsi:type="dcterms:W3CDTF">2022-09-18T10:31:55Z</dcterms:modified>
  <cp:revision>2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FAF8DD69F45D8880B1807377FED0A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