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36"/>
          <w:szCs w:val="36"/>
        </w:rPr>
        <w:t>关于做好</w:t>
      </w: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36"/>
          <w:szCs w:val="36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36"/>
          <w:szCs w:val="36"/>
        </w:rPr>
        <w:t>年研究生国家奖学金评审工作的通知</w:t>
      </w:r>
    </w:p>
    <w:p>
      <w:pPr>
        <w:pStyle w:val="Normal"/>
        <w:spacing w:lineRule="exact" w:line="540"/>
        <w:rPr>
          <w:rFonts w:ascii="仿宋_GB2312" w:hAnsi="仿宋_GB2312" w:eastAsia="仿宋_GB2312" w:cs="仿宋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各培养单位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为深化研究生培养机制改革，全面提升研究生教育质量，根据《西南大学研究生奖助体系设置及管理办法》（西校〔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>2020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〕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>339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号）要求，现将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年研究生国家奖学金评审工作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2"/>
        <w:textAlignment w:val="auto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一、参评对象及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（一）参评对象：</w:t>
      </w:r>
      <w:r>
        <w:rPr>
          <w:rFonts w:ascii="仿宋_GB2312" w:hAnsi="仿宋_GB2312" w:cs="仿宋" w:eastAsia="仿宋_GB2312"/>
          <w:color w:val="000000"/>
          <w:sz w:val="28"/>
          <w:szCs w:val="28"/>
          <w:lang w:val="en-US" w:eastAsia="zh-CN"/>
        </w:rPr>
        <w:t>基本学制年限内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全日制非在职研究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仿宋_GB2312" w:hAnsi="仿宋_GB2312" w:eastAsia="仿宋_GB2312" w:cs="仿宋"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（二）以研究生规模为基础，综合考察研究生培养质量、研究生科研水平以及研究生学术贡献等因素，核定各培养单位研究生国家奖学金名额</w:t>
      </w:r>
      <w:r>
        <w:rPr>
          <w:rFonts w:ascii="仿宋_GB2312" w:hAnsi="仿宋_GB2312" w:cs="仿宋" w:eastAsia="仿宋_GB2312"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cs="仿宋" w:eastAsia="仿宋_GB2312"/>
          <w:color w:val="000000"/>
          <w:sz w:val="28"/>
          <w:szCs w:val="28"/>
          <w:lang w:val="en-US" w:eastAsia="zh-CN"/>
        </w:rPr>
        <w:t>具体名额见附件</w:t>
      </w:r>
      <w:r>
        <w:rPr>
          <w:rFonts w:ascii="仿宋_GB2312" w:hAnsi="仿宋_GB2312" w:cs="仿宋" w:eastAsia="仿宋_GB2312"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。博士生规模</w:t>
      </w:r>
      <w:r>
        <w:rPr>
          <w:rFonts w:ascii="仿宋_GB2312" w:hAnsi="仿宋_GB2312" w:cs="仿宋" w:eastAsia="仿宋_GB2312"/>
          <w:color w:val="000000"/>
          <w:sz w:val="28"/>
          <w:szCs w:val="28"/>
          <w:lang w:val="en-US" w:eastAsia="zh-CN"/>
        </w:rPr>
        <w:t>较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小的单位，博士生国家奖学金归属所在学科进行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2"/>
        <w:textAlignment w:val="auto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二、参评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符合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《西南大学研究生奖助体系设置及管理办法》（西校〔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>2020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〕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>339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号）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的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2"/>
        <w:textAlignment w:val="auto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三、工作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  <w:lang w:val="en-US" w:eastAsia="zh-CN"/>
        </w:rPr>
        <w:t>各单位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根据学校下达的名额实行等额评审，按照“学生申请、导师推荐、培养单位初评、学校审定”的程序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（一）各培养单位根据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《西南大学研究生奖助体系设置及管理办法》（西校〔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>2020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〕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>339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号）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及本单位研究生国家奖学金评审实施细则开展评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仿宋_GB2312" w:hAnsi="仿宋_GB2312" w:eastAsia="仿宋_GB2312" w:cs="仿宋"/>
          <w:color w:val="FF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培养单位对国家奖学金申请研究生的思想政治表现、学业成绩、科研创新、社会实践等实行综合考评，择优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评审细则中须附由书记、院</w:t>
      </w:r>
      <w:r>
        <w:rPr>
          <w:rFonts w:ascii="仿宋_GB2312" w:hAnsi="仿宋_GB2312" w:cs="仿宋" w:eastAsia="仿宋_GB2312"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cs="仿宋" w:eastAsia="仿宋_GB2312"/>
          <w:color w:val="000000"/>
          <w:sz w:val="28"/>
          <w:szCs w:val="28"/>
          <w:lang w:val="en-US" w:eastAsia="zh-CN"/>
        </w:rPr>
        <w:t>部</w:t>
      </w:r>
      <w:r>
        <w:rPr>
          <w:rFonts w:ascii="仿宋_GB2312" w:hAnsi="仿宋_GB2312" w:cs="仿宋" w:eastAsia="仿宋_GB2312"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长（所、中心主任）任主任委员，研究生导师代表、辅导员、教学秘书、学生代表任委员的研究生国家奖学金评审委员会名单。博士生国家奖学金归属所在学科进行评审的，由相关培养单位共同组成博士研究生国家奖学金评审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评审细则应在本单位范围内向师生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（二）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月</w: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  <w:t>28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日—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月</w: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  <w:t>23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日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，各培养单位初评并公示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组织研究生填写、提交申请材料。符合申请条件的研究生填写《研究生国家奖学金申请审批表》《西南大学研究生国家奖学金评选指标评价表》，经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导师推荐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向所在培养单位提出申请。研究生必须按要求如实填写审批表并提供相关的证明材料：国家奖学金申请审批表不得擅自改动，用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纸双面打印，每人限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页，填写必须整洁规范，不得过于简略或超过要求；所有签名必须相关经办人手写签名，一式两份，不得复印，不得加盖签名章，不得代签；除签名用手写，其他部分一律打印，字体为仿宋小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号，行距设置为固定值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4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磅。须提供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</w: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  <w:t>22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-202</w: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学年成绩单（成绩单须在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mis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系统中打印，培养单位盖章）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份，各类成果和获奖证书均须提供复印件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份。各培养单位要加强指导，在审核时要严格把关，如有弄虚作假者，一经发现取消参评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培养单位评出初评名单并公示。各培养单位研究生国家奖学金评审委员会根据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《西南大学研究生奖助体系设置及管理办法》（西校〔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>2020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〕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>339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号）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及本单位研究生国家奖学金评审工作实施细则，对提出申请的研究生进行综合考核，产生初评名单。初评名单应在本单位范围内公示不少于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日，公示期内，如有异议，培养单位对反映的问题要进行及时调查、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仿宋_GB2312" w:hAnsi="仿宋_GB2312" w:eastAsia="仿宋_GB2312" w:cs="仿宋"/>
          <w:color w:val="000000"/>
          <w:sz w:val="28"/>
          <w:szCs w:val="28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各培养单位报送评定实施细则及初评名单</w:t>
      </w:r>
      <w:r>
        <w:rPr>
          <w:rFonts w:ascii="仿宋_GB2312" w:hAnsi="仿宋_GB2312" w:cs="仿宋" w:eastAsia="仿宋_GB2312"/>
          <w:color w:val="000000"/>
          <w:sz w:val="28"/>
          <w:szCs w:val="28"/>
          <w:lang w:eastAsia="zh-CN"/>
        </w:rPr>
        <w:t>。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公示无异议后，各培养单位在《研究生国家奖学金申请审批表》上签署意见，于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月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</w: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日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前将《研究生国家奖学金申请审批表》《西南大学研究生国家奖学金评选指标评价汇总表》《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年研究生国家奖学金初评名单》纸质版、电子版报</w:t>
      </w:r>
      <w:r>
        <w:rPr>
          <w:rFonts w:ascii="仿宋_GB2312" w:hAnsi="仿宋_GB2312" w:cs="仿宋" w:eastAsia="仿宋_GB2312"/>
          <w:color w:val="000000"/>
          <w:sz w:val="28"/>
          <w:szCs w:val="28"/>
          <w:lang w:val="en-US" w:eastAsia="zh-CN"/>
        </w:rPr>
        <w:t>党委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研工部</w:t>
      </w:r>
      <w:r>
        <w:rPr>
          <w:rFonts w:ascii="仿宋_GB2312" w:hAnsi="仿宋_GB2312" w:cs="仿宋" w:eastAsia="仿宋_GB2312"/>
          <w:color w:val="000000"/>
          <w:sz w:val="28"/>
          <w:szCs w:val="28"/>
          <w:lang w:val="en-US" w:eastAsia="zh-CN"/>
        </w:rPr>
        <w:t>学生事务管理办公室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，纸质版与电子版必须一致，纸质版必须按要求签字并加盖单位公章</w:t>
      </w:r>
      <w:r>
        <w:rPr>
          <w:rFonts w:ascii="仿宋_GB2312" w:hAnsi="仿宋_GB2312" w:cs="仿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（三）学校审定，报教育部批准后发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学校研究生国家奖学金评审领导小组审定，审定结果在全校范围内公示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个工作日，公示无异议后报教育部。经教育部审定批准后，学校将当年研究生国家奖学金一次性发放给获奖研究生；各培养单位将获得研究生国家奖学金情况记入学生学籍档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各培养单位在评选出硕士生国奖初评人选的同时，可推荐１名候补人选（原则上应推荐未入选学生中排名第一的学生）。与其他培养单位共享博士生国奖指标，而初评过程中没有博士生入围的单位，可推荐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名博士生国奖候补人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在学校审定或公示期间，某单位初评人选因意外情况不能完成评选的，由本单位候补人选递补；因不符合评审政策或程序等问题被取消获奖资格的，由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领导小组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对其他单位的候补人选进行综合考评，择优递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28"/>
          <w:szCs w:val="28"/>
          <w:lang w:val="en-US" w:eastAsia="zh-CN"/>
        </w:rPr>
        <w:t>各单位推荐的国家奖学金初评人选（含硕士和博士），不可兼得优秀研究生奖学金。候补人选因无法确定能否最终获得递补资格，可参与优秀研究生奖学金评选，若后续获得递补资格，增补为国家奖学金获得者，则自动取消已获评的优秀研究生奖学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2"/>
        <w:textAlignment w:val="auto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四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一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研究生国家奖学金评审工作坚持“公开、公平、公正、择优”的原则，杜绝弄虚作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（二）该项工作时间紧，任务重，各培养单位要高度重视，确保研究生国家奖学金各项工作圆满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jc w:val="left"/>
        <w:textAlignment w:val="auto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（三）材料报送时间：所有材料纸质和电子版</w:t>
      </w:r>
      <w:r>
        <w:rPr>
          <w:rFonts w:ascii="仿宋_GB2312" w:hAnsi="仿宋_GB2312" w:cs="仿宋" w:eastAsia="仿宋_GB2312"/>
          <w:color w:val="000000"/>
          <w:sz w:val="28"/>
          <w:szCs w:val="28"/>
          <w:lang w:val="en-US" w:eastAsia="zh-CN"/>
        </w:rPr>
        <w:t>务必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于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月</w: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  <w:t>23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日前以学院为单位报送至党委研工部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  <w:t>05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室</w:t>
      </w:r>
      <w:r>
        <w:rPr>
          <w:rFonts w:ascii="仿宋_GB2312" w:hAnsi="仿宋_GB2312" w:cs="仿宋" w:eastAsia="仿宋_GB2312"/>
          <w:color w:val="000000"/>
          <w:sz w:val="28"/>
          <w:szCs w:val="28"/>
          <w:lang w:val="en-US" w:eastAsia="zh-CN"/>
        </w:rPr>
        <w:t>阿尔普丁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老师处</w:t>
      </w:r>
      <w:r>
        <w:rPr>
          <w:rFonts w:ascii="仿宋_GB2312" w:hAnsi="仿宋_GB2312" w:cs="仿宋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电话：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68</w: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  <w:t>366032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，邮箱：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arpixamil214@swu.edu.cn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。 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4620"/>
        <w:jc w:val="left"/>
        <w:textAlignment w:val="auto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color w:val="000000"/>
          <w:sz w:val="28"/>
          <w:szCs w:val="28"/>
          <w:lang w:val="en-US" w:eastAsia="zh-CN"/>
        </w:rPr>
        <w:t xml:space="preserve">研究生院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党委研究生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28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2:18:00Z</dcterms:created>
  <dc:creator>微软用户</dc:creator>
  <dc:description/>
  <dc:language>en-US</dc:language>
  <cp:lastModifiedBy>朱干</cp:lastModifiedBy>
  <dcterms:modified xsi:type="dcterms:W3CDTF">2023-09-27T05:34:02Z</dcterms:modified>
  <cp:revision>53</cp:revision>
  <dc:subject/>
  <dc:title>关于做好2017年研究生国家奖学金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7A334112834358B1F489DE7A6449A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